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</w:r>
    </w:p>
    <w:p>
      <w:pPr>
        <w:pStyle w:val="Normal"/>
        <w:ind w:left="-709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-709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328422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CHA DE INFORMAÇÕES DE SEGURANÇA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ono Etileno Glicol</w:t>
      </w:r>
    </w:p>
    <w:p>
      <w:pPr>
        <w:pStyle w:val="Heading1"/>
        <w:rPr>
          <w:rFonts w:ascii="Arial" w:hAnsi="Arial"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1 IDENTIFICAÇÃO DA SUBSTÂNCIA/PREPARADO E EMPRESA/TAREF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/>
        <w:tc>
          <w:tcPr>
            <w:tcW w:w="3085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OME DO PRODUTO</w:t>
            </w:r>
          </w:p>
        </w:tc>
        <w:tc>
          <w:tcPr>
            <w:tcW w:w="6693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no Etileno Glicol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ÚMERO DO PRODUT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3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EG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SO</w:t>
            </w:r>
          </w:p>
        </w:tc>
        <w:tc>
          <w:tcPr>
            <w:tcW w:w="6693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NTA INDUSTRIAL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FORNECEDOR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ampion Technolo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into Aven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ltens Industrial Est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berdeen, AB12 3J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0 44 1224 8790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0 44 1224 876022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LEFONE DE EMERGÊNCIA</w:t>
            </w:r>
          </w:p>
        </w:tc>
        <w:tc>
          <w:tcPr>
            <w:tcW w:w="6693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PÓS HORÁRIO COMERCIAL  FALAR COM HEALTH AND SAFETY (SAÚDE E SEGURANÇA) [24 h] 00 44 (0) 1224 87902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COMPOSIÇÃO E INFORMAÇÕES SOBRE OS INGREDIENTES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EC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A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orcentag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assificaçã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tanedi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03-473-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7-21-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0-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Xn;R22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O Texto Completo de Todas as Classificações R Se Encontra Na Seção 16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IDENTIFICAÇÃO DOS PERIGOS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civo se ingerido.</w:t>
      </w:r>
    </w:p>
    <w:p>
      <w:pPr>
        <w:pStyle w:val="Normal"/>
        <w:rPr/>
      </w:pPr>
      <w:r>
        <w:rPr>
          <w:rFonts w:cs="Arial" w:ascii="Arial" w:hAnsi="Arial"/>
          <w:b/>
          <w:bCs/>
          <w:lang w:val="pt-BR"/>
        </w:rPr>
        <w:t>CLASSIFICAÇÃO</w:t>
      </w:r>
      <w:r>
        <w:rPr>
          <w:rFonts w:cs="Arial" w:ascii="Arial" w:hAnsi="Arial"/>
          <w:lang w:val="pt-BR"/>
        </w:rPr>
        <w:t xml:space="preserve"> Xn;R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 MEDIDAS DE PRIMEIROS SOCORROS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INALAÇ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Leve a pessoa exposta a um local com ar fresco imediatamente. Faça respiração artificial ou ofereça oxigênio em caso de problemas respiratórios. A pessoa envolvida deve ficar em repouso e aquecida. Chame um médico imediatament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GEST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UNCA FORCE O VÔMITO OU A INGESTÃO DE LÍQUIDOS A UMA PESSOA INCONSCIENTE! Lave a boca com bastante água. Se não for possível conseguir atendimento médico imediatamente, dê de 7 a 8 colheres (100 ml) de bebida destilada ou semelhante. NÃO FORCE A PESSOA A VOMITAR! Procure atendimento médico imediatamente!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TATO COM A PEL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Afaste a pessoa exposta da fonte de contaminação. Lave a pele contaminada com bastante água e sabão ou detergente delicado. Remova imediatamente qualquer peça de roupa que tiver se molhado e lave-a conforme indicado acima. Procure um médico se a irritação persistir depois de lava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TATO COM OS OLH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mova eventuais lentes de contato antes de lavar os olhos com bastante água, levantando as pálpebras. Remova lentes de contato dos olhos antes de lavá-los. Continue lavando por pelo menos 15 minutos. Procure um médic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MEDIDAS DE EXTINÇÃO DE INCÊNDI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EIO EXTINT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Água. Espuma. Gás carbônico (CO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2</w:t>
      </w:r>
      <w:r>
        <w:rPr>
          <w:rFonts w:cs="Arial" w:ascii="Arial" w:hAnsi="Arial"/>
          <w:sz w:val="20"/>
          <w:szCs w:val="20"/>
          <w:lang w:val="pt-BR"/>
        </w:rPr>
        <w:t>). Produtos químicos secos, areia, dolomite etc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CEDIMENTOS ESPECIAIS DE COMBATE A INCÊNDI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vite água em jatos diretos da mangueira, pois espalhará o fogo. Resfrie com água os recipientes expostos às chamas até que o fogo se apagu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ISCOS INCOMUNS DE INCÊNDIO E EXPLOSÃ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incêndio libera uma fumaça preta dens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ISCOS ESPECÍFIC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Gás carbônico (CO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2</w:t>
      </w:r>
      <w:r>
        <w:rPr>
          <w:rFonts w:cs="Arial" w:ascii="Arial" w:hAnsi="Arial"/>
          <w:sz w:val="20"/>
          <w:szCs w:val="20"/>
          <w:lang w:val="pt-BR"/>
        </w:rPr>
        <w:t>)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EDIDAS DE PROTEÇÃO EM CASO DE INCÊNDI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Use trajes de proteção completos. Use um respirador com fornecimento de ar durante o combate ao incêndi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 MEDIDAS DE CONTROLE PARA VAZAMENTO ACIDENTAL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ECAUÇÕES PESSOAI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se roupas de proteção conforme descrito na Seção 8 desta ficha de segurança. Providencie ventilação adequad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ECAUÇÕES AMBIENTAI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ão jogue no ralo, em cursos d’água ou no sol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ÉTODOS DE LIMPEZA EM CASO DE DERRAMAMEN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Interrompa o vazamento, se for possível fazê-lo sem riscos. Absorva com vermiculita, areia ou terra seca e coloque em recipientes. Recolha e trate ou elimine o produto em recipientes vedados, como lixo autorizado. Recipientes com resíduos de produto derramado devem ser etiquetados adequadamente, com o símbolo de perigo e indicação do conteúd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 MANUSEIO E ARMAZENAMENTO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ECAUÇÕES DE US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Ventile bem, evite respirar o vapor. Use um respirador aprovado se a contaminação do ar estiver acima dos níveis aceitávei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UIDADOS DE ARMAZENAMENT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Guarde no recipiente original bem fechado, em local seco, fresco e bem ventilad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t-BR"/>
              </w:rPr>
              <w:t>8 CONTROLE DA EXPOSIÇÃO E PROTEÇÃO PESSO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St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LT – pp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LT – mg/m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ST – pp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ST – mg/m3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TANEDIO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O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52 mg/m3(Sk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104 mg/m3(Sk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COMENTÁRIOS SOBRE OS INGREDIENTE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ES = Padrão de Exposição Ocupaciona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EQUIPAMENTO DE PROTEÇÃO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449580" cy="44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    </w:t>
      </w:r>
      <w:r>
        <w:rPr>
          <w:lang w:val="pt-BR"/>
        </w:rPr>
        <w:drawing>
          <wp:inline distT="0" distB="0" distL="0" distR="0">
            <wp:extent cx="449580" cy="44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ÇÕES DE PROCESSAMENT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se medidas de engenharia para reduzir a contaminação do ar até o nível permitido de exposiçã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EDIDAS DE ENGENHARIA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rovidencie ventilação suficiente durante operações que podem causar formação de vapor</w:t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EQUIPAMENTO DE RESPIRAÇÃ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Se a ventilação for insuficiente, é necessário providenciar proteção respiratória adequada. Cartuchos de gás (substâncias orgânicas)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TEÇÃO DAS MÃO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Borracha butil. Borracha (natural, látex). Neoprene. Cloreto de polivinil (PVC). A luva mais adequada deve ser escolhida juntamente com o fornecedor de luvas, que poderá dar mais informações sobre o tempo de resistência do material da luva. Preste atenção pois o líquido pode penetrar nas luvas. Recomenda-se trocar de luvas com freqüênci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TEÇÃO DOS OLHO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se óculos de proteção ou visores aprovado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UTRAS PROTEÇÕ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Use roupas apropriadas para prevenir contato repetido ou prolongado com a pel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EDIDAS DE HIGIE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Não beba, coma ou fume quando estiver usando o produto. NÃO FUME NA ÁREA DE TRABALHO! Lave as mãos ao final de cada turno de trabalho, antes de comer, de fumar e de usar o banheiro. Use creme hidratante para evitar o ressecamento da pel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 PROPRIEDADES FÍSICO-QUÍMICAS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00"/>
        <w:gridCol w:w="2690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APARÊN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íquid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ansparente e sem c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D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docicad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SOLUBILIDAD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iscível em água. Miscível em álcool aceto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ONTO DE FUSÃ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~ -1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ONTO DE EBULIÇÃO (ºC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~19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DENSIDADE DE VAPOR (ar = 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,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DENSIDADE RELATIV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,113 – 1,115 a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VALOR DE Ph, CONC. SOLUÇÃ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RESSÃO DE VAP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,06 mmHg a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MPERATURA DE AUTOIGNIÇÃO (º C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PONTO DE FULGOR (ºC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~ 111 CC (closed cup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LIMITE SUPERIOR DE INFLAMABILIDADE (%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15,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LIMITE INFERIOR DE INFLAMABILIDADE (%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,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OEFICIENTE DE PARTIÇÃO (N octanol/água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1,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t-BR"/>
              </w:rPr>
              <w:t>10 ESTABILIDADE E REATIVIDAD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ESTABILIDAD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ão há problemas particulares de estabilidad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ÇÕES A SEREM EVITAD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vite calor excessivo por longos períodos de tempo</w:t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ATERIAIS A SEREM EVITAD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Substâncias oxidantes fortes. Ácidos fortes. Bases forte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DUTOS DE DECOMPOSIÇÃO PERIGOSO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Óxidos de carbon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t-BR"/>
              </w:rPr>
              <w:t>11 INFORMAÇÃO TOXICOLÓG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INALAÇÃ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Altas concentrações de vapores podem irritar o sistema respiratório e causar dor de cabeça, fadiga, náusea e vômitos. É anestésico em concentrações alta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GESTÃ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Nocivo se ingerido. A ingestão de grandes quantidades pode levar à perda de consciência. Efeitos narcóticos. Depressor do sistema nervoso central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TATO COM A PE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O líquido pode irritar a pel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TATO COM OS OLH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Spray e vapor nos olhos podem causar irritação e dor agud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utros efeitos sobre a saúd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ão parece ter efeitos sobre o desenvolvimento ou a reprodução. Não parece ser cancerígeno ou mutagênico. Depressor do sistema nervoso central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12 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 INFORMAÇÕES ECOLÓGIC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ECOTOXICIDAD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produto não é nocivo para o ambien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CL 50, 96 h, FISH mg/l</w:t>
      </w:r>
      <w:r>
        <w:rPr>
          <w:rFonts w:cs="Arial" w:ascii="Arial" w:hAnsi="Arial"/>
          <w:sz w:val="20"/>
          <w:szCs w:val="20"/>
          <w:lang w:val="pt-BR"/>
        </w:rPr>
        <w:t xml:space="preserve"> 27540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CE 50, 48 h, DAPHNIA, mg/ml</w:t>
      </w:r>
      <w:r>
        <w:rPr>
          <w:rFonts w:cs="Arial" w:ascii="Arial" w:hAnsi="Arial"/>
          <w:sz w:val="20"/>
          <w:szCs w:val="20"/>
          <w:lang w:val="pt-BR"/>
        </w:rPr>
        <w:t xml:space="preserve"> 10000 – 25800</w:t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OBILIDAD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produto é solúvel em águ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BIOACUMULAÇÃ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produto não contém nenhuma substância bioacumulant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GRADABILIDAD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O produto é biodegradável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3 CONSIDERAÇÕES SOBRE A DESTINAÇÃO FINAL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INFORMAÇÕES GERAI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s recipientes vazios devem ser levados a uma estação local de reciclagem, recuperação ou eliminação de resíduo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ÉTODOS DE ELIMINAÇÃ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Recupere e trate ou recicle, se possível. Elimine os detritos e os resíduos de acordo com as determinações das autoridades locai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DE DETRI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Para este produto, de acordo com o Catálogo Europeu de Detritos, não é possível fornecer um número de catálogo pois o cliente deve estabelecer o objetivo do uso. O número de catálogo deve ser dado de acordo com os processos de remoção de detritos em uso localmente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14 INFORMAÇÕES SOBRE O TRANSPORTE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GERAL</w:t>
        <w:tab/>
        <w:tab/>
      </w:r>
      <w:r>
        <w:rPr>
          <w:rFonts w:cs="Arial" w:ascii="Arial" w:hAnsi="Arial"/>
          <w:sz w:val="20"/>
          <w:szCs w:val="20"/>
          <w:lang w:val="pt-BR"/>
        </w:rPr>
        <w:t xml:space="preserve"> O produto não está coberto por regulamentações internacionais sobre o transporte de bens perigosos (IMDG, IATA, ADR/RID)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15 REGULAMENTAÇÕES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559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ÓTULO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drawing>
                <wp:inline distT="0" distB="0" distL="0" distR="0">
                  <wp:extent cx="449580" cy="434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oc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ONTÉ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TANEDIOL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FRASES DE RIS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22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ocivo se ingerido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FRASES DE SEGURANÇ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6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ste material e seu recipiente devem ser eliminados como lixo perigos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EFERÊNCIAS NORMATIVAS NO REINO UNID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Lista Aprovada de Forneciment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STRUMENTOS ESTATUTÁRIO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gulamentos para substâncias químicas (Informações sobre Risco e Embalagem)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ÓDIGO DE PRÁTICA APROVADO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ichas de Segurança para Substâncias e Preparações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SERVAÇÕES DIRETRIZ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Limite de Exposição Ocupacional EH40. Guia aprovada para a classificação e etiquetagem de substâncias e preparações perigosas para o forneciment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>
                <w:bCs w:val="false"/>
              </w:rPr>
              <w:t>1</w:t>
            </w:r>
            <w:r>
              <w:rPr/>
              <w:t>6 OUTRAS INFORMAÇÕ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EMITIDO POR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E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DATA DA REVISÃO </w:t>
        <w:tab/>
      </w:r>
      <w:r>
        <w:rPr>
          <w:rFonts w:cs="Arial" w:ascii="Arial" w:hAnsi="Arial"/>
          <w:sz w:val="20"/>
          <w:szCs w:val="20"/>
          <w:lang w:val="pt-BR"/>
        </w:rPr>
        <w:t>11 de março de 20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Nº REVISÃO/REPL. FOLHA DE DADOS DE SEGURANÇA GERADA</w:t>
      </w:r>
      <w:r>
        <w:rPr>
          <w:rFonts w:cs="Arial" w:ascii="Arial" w:hAnsi="Arial"/>
          <w:sz w:val="20"/>
          <w:szCs w:val="20"/>
          <w:lang w:val="pt-BR"/>
        </w:rPr>
        <w:t xml:space="preserve"> Substitui 18 de fevereiro de 2003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FRASES DE RISCO POR EXTENS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 xml:space="preserve">R22 </w:t>
        <w:tab/>
        <w:tab/>
        <w:t>Nocivo se ingerid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ISENÇÃO DE RESPONSABILIDAD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As informações contidas nesta folha de dados de segurança estão corretas, de acordo com nossos conhecimentos, informações até a data desta publicação. As informações fornecidas foram concebidas somente como orientações para o manuseio, o uso, o processamento, o armazenamento, o transporte, a eliminação e a liberação com segurança, e não devem ser consideradas como garantia ou especificação de qualidade. Estas informações se referem somente ao material específico descrito aqui e podem não ser válidas para este material quando usado em combinação com outros materiais ou em outros processos não especificados no tex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sz w:val="20"/>
        <w:szCs w:val="20"/>
        <w:lang w:val="pt-BR"/>
      </w:rPr>
      <w:t>DATA DA REVISÃO: 11 de março de 2004</w:t>
    </w:r>
  </w:p>
  <w:p>
    <w:pPr>
      <w:pStyle w:val="Header"/>
      <w:rPr>
        <w:sz w:val="20"/>
        <w:szCs w:val="20"/>
        <w:lang w:val="pt-BR"/>
      </w:rPr>
    </w:pPr>
    <w:r>
      <w:rPr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t-BR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sz w:val="24"/>
      <w:szCs w:val="24"/>
      <w:lang w:val="it-IT"/>
    </w:rPr>
  </w:style>
  <w:style w:type="character" w:styleId="WWChar">
    <w:name w:val="WW- Char"/>
    <w:basedOn w:val="Fontepargpadro"/>
    <w:qFormat/>
    <w:rPr>
      <w:sz w:val="24"/>
      <w:szCs w:val="24"/>
      <w:lang w:val="it-IT"/>
    </w:rPr>
  </w:style>
  <w:style w:type="character" w:styleId="WWChar1">
    <w:name w:val="WW- Char1"/>
    <w:basedOn w:val="Fontepargpadro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15:00Z</dcterms:created>
  <dc:creator>Flash idiomas</dc:creator>
  <dc:description/>
  <dc:language>en-US</dc:language>
  <cp:lastModifiedBy>Ecologus</cp:lastModifiedBy>
  <dcterms:modified xsi:type="dcterms:W3CDTF">2008-02-28T21:07:00Z</dcterms:modified>
  <cp:revision>4</cp:revision>
  <dc:subject/>
  <dc:title> </dc:title>
</cp:coreProperties>
</file>